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6, Lesson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ded Kingdom, Part 1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Kings 14, 15; 2 Chron. 13-15:8, Pages 11-1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Jeroboam send his wife to see Ahij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nce she was disguised and Ahijah was practically blind, how did Ahijah know who she wa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God say He was going to bring disaster on the house of Jeroboa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long-range prediction did the prophet make concerning Isra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 Rehoboam’s death who succeeded him in Jud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He ruled for _____ years and was characterized as 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Abijah (of Judah) was the son of ________________, the daughter of 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The only story given about Abijah’s reign is about a ___________ with 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Abijah able to overcome the seemingly superior forces of Isra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 followed Abijah.  He ruled for _______ year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reforms did Asa institute in Jud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he seek to encourage the peopl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army Asa put together had men from the tribes of __________ and ___________.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1:34:00Z</dcterms:created>
  <dc:creator>Frank D Vines</dc:creator>
  <dc:description/>
  <dc:language>en-US</dc:language>
  <cp:lastModifiedBy>Frank D Vines</cp:lastModifiedBy>
  <cp:lastPrinted>2005-06-30T21:08:00Z</cp:lastPrinted>
  <dcterms:modified xsi:type="dcterms:W3CDTF">2005-07-01T02:28:00Z</dcterms:modified>
  <cp:revision>3</cp:revision>
  <dc:subject/>
  <dc:title>Quarter 6, Lesson 3</dc:title>
</cp:coreProperties>
</file>